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ZADANIE,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ARTA PRACY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</w:t>
      </w:r>
      <w:r>
        <w:rPr>
          <w:rFonts w:cs="Verdana" w:ascii="Verdana" w:hAnsi="Verdana"/>
          <w:i/>
          <w:color w:val="000000"/>
        </w:rPr>
        <w:t xml:space="preserve">: </w:t>
      </w:r>
      <w:r>
        <w:rPr>
          <w:rFonts w:cs="Verdana" w:ascii="Verdana" w:hAnsi="Verdana"/>
          <w:color w:val="000000"/>
        </w:rPr>
        <w:t xml:space="preserve"> A. Nauka i świat 4. Dylematy moralne w nauce, Gdzie się kończy nauka a zaczyna się szaleństwo?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etryczka karty pracy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2946"/>
        <w:gridCol w:w="1446"/>
        <w:gridCol w:w="1787"/>
        <w:gridCol w:w="1785"/>
      </w:tblGrid>
      <w:tr>
        <w:trPr>
          <w:trHeight w:val="1726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p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jc w:val="both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9.1. Główne zagrożenia dla środowiska płynące ze strony człowieka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9.2. Jak racjonalnie wykorzystywać zasoby środowiska przyrodniczego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atw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</w:t>
            </w:r>
          </w:p>
        </w:tc>
      </w:tr>
    </w:tbl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reść zadania:</w:t>
      </w:r>
    </w:p>
    <w:p>
      <w:pPr>
        <w:pStyle w:val="Akapitzlist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godnie z przydzieloną przez nauczyciela grupą w dowolnej formie stwórz listę argumentów odpowiadających na przydzielony problem.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czniowie na podstawie, wyszukanych przez siebie materiałów (oraz tych otrzymanych od nauczyciela), mogą stworzyć różne listy argumentów. Poniżej lista przykładowych argumentów dla poszczególnych grup: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</w:t>
        <w:tab/>
        <w:t>Główne zagrożenia dla środowiska płynące ze strony człowieka.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rgumenty: 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zatruwanie środowiska odpadami przemysłowymi,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nadmierne wykorzystywanie zasobów środowiska przyrodniczego,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budowy na siedliskach gatunków chronionych,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</w:t>
        <w:tab/>
        <w:t>Jak racjonalnie wykorzystywać zasoby środowiska przyrodniczego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gumenty: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oszczędzać wodę,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oszczędzanie energii elektrycznej, przez wyłączanie niepotrzebnych urządzeń (również tych w trybie stand-by),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planować strategię rozwoju regionu zgodnie z zasadami zrównoważonego rozwoju.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 każdą parę argumentów uczniowie otrzymują jeden punkt.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pozycje wykorzystania (na lekcji, praca domowa, zadanie dodatkowe, zadanie powtórkowe, praca samodzielna, materiały do MOODLE -a itp.)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ponowane zadanie jest przeznaczone do wykonania na lekcji, lecz z powodzeniem można je zastosować jako zadanie domowe i na platformie MOODLE.</w:t>
      </w:r>
      <w:r>
        <w:br w:type="page"/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/>
        <w:t>KARTA PRACY UCZNIA</w:t>
      </w:r>
    </w:p>
    <w:tbl>
      <w:tblPr>
        <w:tblW w:w="101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6"/>
        <w:gridCol w:w="7970"/>
      </w:tblGrid>
      <w:tr>
        <w:trPr>
          <w:trHeight w:val="114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Zadanie III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godnie z przydzieloną przez nauczyciela grupą w dowolnej formie stwórz listę argumentów odpowiadających na przydzielony problem.</w:t>
            </w:r>
          </w:p>
        </w:tc>
      </w:tr>
      <w:tr>
        <w:trPr>
          <w:trHeight w:val="943" w:hRule="atLeast"/>
          <w:cantSplit w:val="true"/>
        </w:trPr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Przydatne linki poszerzające zagadnienie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http://www.mg.gov.pl/Wspieranie+przedsiebiorczosci/Zrownowazony+rozwoj</w:t>
            </w:r>
          </w:p>
        </w:tc>
      </w:tr>
      <w:tr>
        <w:trPr>
          <w:trHeight w:val="943" w:hRule="atLeast"/>
          <w:cantSplit w:val="true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http://ec.europa.eu/europe2020/europe-2020-in-a-nutshell/priorities/sustainable-growth/index_pl.htm</w:t>
            </w:r>
          </w:p>
        </w:tc>
      </w:tr>
      <w:tr>
        <w:trPr>
          <w:trHeight w:val="943" w:hRule="atLeast"/>
          <w:cantSplit w:val="true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http://www.youtube.com/watch?v=C3Q2s2ypODU</w:t>
            </w:r>
          </w:p>
        </w:tc>
      </w:tr>
      <w:tr>
        <w:trPr>
          <w:trHeight w:val="7052" w:hRule="atLeast"/>
        </w:trPr>
        <w:tc>
          <w:tcPr>
            <w:tcW w:w="10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2:32:00Z</dcterms:created>
  <dc:creator>mpletnia</dc:creator>
  <dc:description/>
  <cp:keywords/>
  <dc:language>en-US</dc:language>
  <cp:lastModifiedBy>Zosia</cp:lastModifiedBy>
  <cp:lastPrinted>2012-09-03T10:42:00Z</cp:lastPrinted>
  <dcterms:modified xsi:type="dcterms:W3CDTF">2013-04-06T20:38:00Z</dcterms:modified>
  <cp:revision>3</cp:revision>
  <dc:subject/>
  <dc:title/>
</cp:coreProperties>
</file>